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5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вайные работы. Закрепление грунт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5.6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Цементация грунтовых оснований с забивкой инъектор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цементации грунтовых оснований с забивкой инъектор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04:00Z</cp:lastPrinted>
  <dcterms:modified xsi:type="dcterms:W3CDTF">2014-08-07T07:13:00Z</dcterms:modified>
  <cp:revision>91</cp:revision>
  <dc:subject/>
  <dc:title>УТВЕРЖДЕНЫ</dc:title>
</cp:coreProperties>
</file>